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0.05pt;width:49.5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00561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270510</wp:posOffset>
                </wp:positionH>
                <wp:positionV relativeFrom="page">
                  <wp:posOffset>1783080</wp:posOffset>
                </wp:positionV>
                <wp:extent cx="6290310" cy="1209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 МУНИЦИПАЛЬН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95.25pt;mso-wrap-distance-left:0pt;mso-wrap-distance-right:0pt;mso-wrap-distance-top:0pt;mso-wrap-distance-bottom:189.95pt;margin-top:140.4pt;mso-position-vertical-relative:page;margin-left:-2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 МУНИЦИПАЛЬНОГО РАЙОНА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457200</wp:posOffset>
                </wp:positionH>
                <wp:positionV relativeFrom="page">
                  <wp:posOffset>3228975</wp:posOffset>
                </wp:positionV>
                <wp:extent cx="6477000" cy="398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преля 2012 г.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г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илка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4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1.35pt;mso-wrap-distance-left:9.05pt;mso-wrap-distance-right:9.05pt;mso-wrap-distance-top:0pt;mso-wrap-distance-bottom:161.6pt;margin-top:254.25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преля 2012 г.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г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Шилка</w:t>
                      </w:r>
                      <w:r>
                        <w:rPr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№ 4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№ 210-ФЗ  от 27.07.2010 г «Об организации предоставления государственных и муниципальных услуг» и в целях доступности  и качественного исполнения муниципальной услуги, обеспечения необходимых организационных и информационных условий предоставления услуги, 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60960</wp:posOffset>
                </wp:positionH>
                <wp:positionV relativeFrom="page">
                  <wp:posOffset>3943350</wp:posOffset>
                </wp:positionV>
                <wp:extent cx="6153150" cy="1390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 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09.5pt;mso-wrap-distance-left:9.05pt;mso-wrap-distance-right:9.05pt;mso-wrap-distance-top:0pt;mso-wrap-distance-bottom:36.85pt;margin-top:310.5pt;mso-position-vertical-relative:page;margin-left:-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 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</w:t>
        <w:br/>
        <w:t>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, утвержденный постановлением Администрации муниципального района  «Шилкинский район» от 29.12.2011 г №1762 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 постановления возложить на заместителя  руководителя администрации муниципального района «Шилкинский район» по социальным вопросам Е.Б.Кривоносову 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 администрации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</w:rPr>
        <w:t xml:space="preserve">                                                                     Т.А.Сивола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апреля 2012 года № 474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торые вносятся в Административный регламент по предоставлению муниципальной услуги </w:t>
      </w:r>
      <w:r>
        <w:rPr>
          <w:b/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ксте регламента слова Муниципальное учреждение Управление образования муниципального района «Шилкинский район» заменить   словами «Управление образования Администрации  муниципального района «Шилкинский район»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менить  на адрес </w:t>
      </w:r>
      <w:hyperlink r:id="rId5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ложение 1 к административному регламенту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  изложить в следующей редакци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>к административному регламенту</w:t>
        <w:br/>
      </w:r>
      <w:r>
        <w:rPr>
          <w:b w:val="false"/>
          <w:color w:val="000000"/>
          <w:szCs w:val="24"/>
        </w:rPr>
        <w:t xml:space="preserve">«Предоставление информации об образовательных 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программах и учебных планах, рабочих программах </w:t>
      </w:r>
    </w:p>
    <w:p>
      <w:pPr>
        <w:pStyle w:val="Heading1"/>
        <w:jc w:val="right"/>
        <w:rPr/>
      </w:pPr>
      <w:r>
        <w:rPr>
          <w:b w:val="false"/>
          <w:color w:val="000000"/>
          <w:szCs w:val="24"/>
        </w:rPr>
        <w:t xml:space="preserve">учебных курсов, предметов, дисциплин (модулей), 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годовых календарных учебных графиках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в муниципальном районе «Шилкинский район»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Style w:val="Highlighthighlightactive"/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rStyle w:val="StrongEmphasis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образования </w:t>
      </w:r>
      <w:r>
        <w:rPr>
          <w:rStyle w:val="StrongEmphasis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StrongEmphasis"/>
          <w:color w:val="000000"/>
          <w:sz w:val="24"/>
          <w:szCs w:val="24"/>
          <w:u w:val="single"/>
        </w:rPr>
        <w:t>Администрации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муниципального район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rStyle w:val="Highlighthighlightactive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«Шилкинский район»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Адрес:</w:t>
      </w:r>
      <w:r>
        <w:rPr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Телефон:</w:t>
      </w:r>
      <w:r>
        <w:rPr>
          <w:color w:val="000000"/>
          <w:sz w:val="24"/>
          <w:szCs w:val="24"/>
        </w:rPr>
        <w:t xml:space="preserve"> (30244) 2-08-13,  (факс)  2-08-13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-08-17, 2-23-34; 2-18-9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Cs w:val="24"/>
        </w:rPr>
        <w:t xml:space="preserve">Электронная почта </w:t>
      </w:r>
      <w:hyperlink r:id="rId6"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hil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 </w:t>
      </w:r>
      <w:hyperlink r:id="rId7">
        <w:r>
          <w:rPr>
            <w:rStyle w:val="InternetLink"/>
            <w:sz w:val="24"/>
            <w:szCs w:val="24"/>
            <w:lang w:val="en-US"/>
          </w:rPr>
          <w:t>sekretaru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</w:t>
      </w:r>
      <w:hyperlink r:id="rId8">
        <w:r>
          <w:rPr>
            <w:rStyle w:val="InternetLink"/>
            <w:sz w:val="24"/>
            <w:szCs w:val="24"/>
          </w:rPr>
          <w:t>egeshilka@mail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color w:val="000000"/>
          <w:szCs w:val="24"/>
        </w:rPr>
        <w:t>Официальный сайт:</w:t>
      </w:r>
      <w:r>
        <w:rPr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u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hil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Прием  начальником УО – вторник (с 10:00 до 12:00 часов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8"/>
        <w:gridCol w:w="3033"/>
        <w:gridCol w:w="4536"/>
        <w:gridCol w:w="114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ачальни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 начальника</w:t>
            </w:r>
            <w:r>
              <w:rPr>
                <w:rStyle w:val="Highlighthighlightactive"/>
                <w:color w:val="000000"/>
                <w:szCs w:val="24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Лариса Анатоль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8-17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карьевская Ольга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34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 районного методического кабине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</w:tbl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before="280" w:after="280"/>
        <w:jc w:val="center"/>
        <w:rPr/>
      </w:pPr>
      <w:r>
        <w:rPr/>
        <w:t>Информация о месте нахождения, номерах телефонов, адресах  электронной почты муниципальных общеобразовательных учреждений муниципального района «Шилкинский район»</w:t>
      </w:r>
    </w:p>
    <w:tbl>
      <w:tblPr>
        <w:tblW w:w="10991" w:type="dxa"/>
        <w:jc w:val="left"/>
        <w:tblInd w:w="-1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451"/>
        <w:gridCol w:w="83"/>
        <w:gridCol w:w="2310"/>
        <w:gridCol w:w="283"/>
        <w:gridCol w:w="2127"/>
        <w:gridCol w:w="1701"/>
        <w:gridCol w:w="141"/>
        <w:gridCol w:w="1592"/>
        <w:gridCol w:w="393"/>
        <w:gridCol w:w="1417"/>
        <w:gridCol w:w="284"/>
      </w:tblGrid>
      <w:tr>
        <w:trPr/>
        <w:tc>
          <w:tcPr>
            <w:tcW w:w="2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ые учрежд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, телефо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ефон, </w:t>
            </w: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m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ФИО, руководителя  - директо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работы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У Шилкинская средняя общеобразовательная школа № 2.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 г. Шилка, ул. Бородина,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color w:val="000000"/>
                <w:sz w:val="24"/>
                <w:szCs w:val="24"/>
              </w:rPr>
              <w:t>-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kola _shilka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вец Сергей Геннадьевич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544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школа №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 Шилка, ул. Пузыре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т.2-22-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lkasosh1@ 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тоярова  Светлана Васил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 школа № 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Шилка, ул. Балябина, 16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contextualSpacing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ilka - 51@ 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юнда Виктор Владимиро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№ 52 г. Шил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Шилка, ул. Ленина,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usosh</w:t>
            </w:r>
            <w:r>
              <w:rPr>
                <w:sz w:val="24"/>
                <w:szCs w:val="24"/>
              </w:rPr>
              <w:t>-52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иков Александр Владими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Чкалова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7-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a1</w:t>
            </w:r>
            <w:r>
              <w:rPr>
                <w:sz w:val="24"/>
                <w:szCs w:val="24"/>
                <w:lang w:val="en-US"/>
              </w:rPr>
              <w:t>@ poch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оконова Евгения Василь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Первомайская средняя общеобразовательная школа № 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3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2-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2pervom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ахнина Наталья Андре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ая школа № 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11-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32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3pervomaisk@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кол Нина Никиф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1-7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GB"/>
                </w:rPr>
                <w:t>savvateeva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GB"/>
                </w:rPr>
                <w:t>elen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5-1</w:t>
            </w:r>
            <w:r>
              <w:rPr>
                <w:sz w:val="24"/>
                <w:szCs w:val="24"/>
                <w:lang w:val="en-US"/>
              </w:rPr>
              <w:t>mays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цева Наталья Викторо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Верх-Хилинская средняя общеобразовательная   школа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, ул. Советская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2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sosh-hila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цев Станислав Юр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редняя общеобразовательная школа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1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GB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GB"/>
              </w:rPr>
              <w:t xml:space="preserve">@.mail 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чугова Любовь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Размахнинская средняя общеобразовательная школ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Размахнино, ул. Школьная,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5-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razmahnino-sosh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ров Владими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Арбагар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Арбагар, ул. Комсомольская, 2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</w:t>
            </w:r>
            <w:r>
              <w:rPr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Arbagar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inbo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шко Людмил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Холбонская средняя общеобразовательная школ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Холбон, ул. Садовая, 2 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dir_Holbon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мыкова Елена Анатольевна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Чиро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, ул. Советская, 17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2-2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ironschoo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танова Надежда Викт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Каз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, ул. Окт. революции,4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51-3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Volko86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ина Татьяна Иван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троф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трофаново, ул. Глазова,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Ok.kociakova@ 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Надежда Никола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редняя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, ул. Советская,2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4-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ust-Te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шеев Игорь Вита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Мирсановская средняя общеобразовательная школ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, ул. Кирова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6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mr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их Галин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1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Ононская средняя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, Новая, 28 корп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7-4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non_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school@mail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боков Юрий Викто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воберезовская средняя общеобразовательная школа им. С.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дон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, ул. Школьная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.33-1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Markedonov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 Александ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7-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_Galkino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огорцев Петр Лаврентье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им. Г.П. Богомягк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, ул. Богомягкова,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4-2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Bogomyagkovo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ин Николай Васи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вечернее сменное ОУ Шилкинская вечерняя (сменная)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 Шилка, ул. Глазова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-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vecherka-shilka@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никова Зоя Семеновна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кого творчества «Горизонт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3390, п. Первомайский, ул. Забайкальская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ddt.gorizonty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Веретельникова </w:t>
            </w:r>
          </w:p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катерина Леонидовн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- суб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5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кин Александр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0-17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тва и юношеств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USHILKA@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Хасанова Светлана Валерье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ное наименование ДОУ в соответствии с учредительными документ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учреждения (юридический адрес), фактический адрес,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ер телефон электронной почты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. И. О. руководителя ДОУ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№ 2  «Ласточ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узырева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0-3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кова Любовь Иван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№ 3 г. Шилк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Шилка, ул. Толстого,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врова Светлана Владими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7 «Аленушка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Первомайский, ул. Пролетарская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2-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tsad7alenka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  <w:lang w:val="en-US"/>
              </w:rPr>
              <w:t>к</w:t>
            </w:r>
            <w:r>
              <w:rPr>
                <w:color w:val="000000"/>
                <w:sz w:val="24"/>
                <w:szCs w:val="24"/>
              </w:rPr>
              <w:t>ова Зинаида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12 «Теремок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Строительная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5-4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remok12-pervomaisk@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анина Наталья     Фед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№ 23 «Пчелк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Балябина, 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pchelka-2001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Никола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общеразвивающего вида № 110 «Улыб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Ленина,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а Людмила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Тополек» с. Размахни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с. Размах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1-2-4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ышкина Татьяна Юр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Ромашка» с. Ононск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6-9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ская Ирина Анатол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Митрофановский детский сад «Солнышк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 райо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тро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3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Елена Александ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Солнышко» с. Богомягков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4-2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novskaya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ena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на Светлана Викто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с. Казаново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azanovo2009@yndex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дникова Любовь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с. Верх-Хи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-7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омарева Татьяна Яковл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Ромашка» с. Чирон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2-3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кова Татьяна Георги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Холбонский детский са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Холбон, ул. Маршала Жук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4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y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holbo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рсановская СОШ, 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6-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цева Любовь Яковл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1-3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дыш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 Прокоп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воберезов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1-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местнова Екатери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4-29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онова Татьяна Валентин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ОШ, 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7-4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горцева Анна Григор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orinnaBlack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Times New Roman"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rFonts w:ascii="KorinnaBlackCTT;Times New Roman" w:hAnsi="KorinnaBlackCTT;Times New Roman" w:cs="KorinnaBlackCTT;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kretarUO@mail.ru" TargetMode="External"/><Relationship Id="rId5" Type="http://schemas.openxmlformats.org/officeDocument/2006/relationships/hyperlink" Target="mailto:sekretaruo@mail.ru" TargetMode="External"/><Relationship Id="rId6" Type="http://schemas.openxmlformats.org/officeDocument/2006/relationships/hyperlink" Target="mailto:ruo-shilka@mail.ru" TargetMode="External"/><Relationship Id="rId7" Type="http://schemas.openxmlformats.org/officeDocument/2006/relationships/hyperlink" Target="mailto:sekretaruo@mail.ru" TargetMode="External"/><Relationship Id="rId8" Type="http://schemas.openxmlformats.org/officeDocument/2006/relationships/hyperlink" Target="mailto:egeshilka@mail.ru" TargetMode="External"/><Relationship Id="rId9" Type="http://schemas.openxmlformats.org/officeDocument/2006/relationships/hyperlink" Target="http://koin-nkz.com/" TargetMode="External"/><Relationship Id="rId10" Type="http://schemas.openxmlformats.org/officeDocument/2006/relationships/hyperlink" Target="mailto:savvateeva-elena@mail.ru" TargetMode="External"/><Relationship Id="rId11" Type="http://schemas.openxmlformats.org/officeDocument/2006/relationships/hyperlink" Target="mailto:school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04:00Z</dcterms:created>
  <dc:creator>User</dc:creator>
  <dc:description/>
  <cp:keywords/>
  <dc:language>en-US</dc:language>
  <cp:lastModifiedBy>Elessar</cp:lastModifiedBy>
  <cp:lastPrinted>2012-01-31T05:27:00Z</cp:lastPrinted>
  <dcterms:modified xsi:type="dcterms:W3CDTF">2012-04-17T01:17:00Z</dcterms:modified>
  <cp:revision>40</cp:revision>
  <dc:subject/>
  <dc:title/>
</cp:coreProperties>
</file>